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25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OSEBNI DANI KOJE OBILJEŽAVAMO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Blagdani, Uskrs u mojoj obitelj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A.1.2. Opisuje raznolikost u prirodi i razlike među ljudi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2.C Prepoznaje i uvažava različitost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materijal za izradu čestitki, krede u boj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PID – Blagdani; HJ – Govorenje, Pisanje; LK – Crt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USKRS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rethodna priprema: /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Razgovaramo o blagdanima koji su prošli i o blagdanu koji se bliži – Uskrsu.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Koje smo blagdane ili praznike obilježili u ovoj školskoj godini? Kako smo obilježili Dan kruha? Jesmo li za Dan nezavisnosti išli u školu? Što smo radili uoči Božića? Koji ste blagdan najviše proslavljali? Što su to blagdani ili praznici?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1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aki će učenik, kredom u boji, napisati na ploču jednu riječ koja ga asocira na Uskrs. Nakon zapisivanja čitamo riječi. Učenici ih pojašnjavaju ako je potrebno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 kako učenici slave Uskrs u obitelji, koji su običaji, što se priprema za jelo. Koje su posebnosti Uskrsa u našem kraju? Koje običaje uvažavamo na Uskrs? Postoji li tko u našem razredu tko ne obilježava Uskrs na taj način? Obilježava li on koji drugi blagdan?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4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A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B.1.2.C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Izrađujemo uskrsnu čestitk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A.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20:00Z</dcterms:created>
  <dc:creator>Korisnik</dc:creator>
  <dc:description/>
  <cp:keywords/>
  <dc:language>en-US</dc:language>
  <cp:lastModifiedBy>Maja Jelić-Kolar</cp:lastModifiedBy>
  <dcterms:modified xsi:type="dcterms:W3CDTF">2019-06-07T09:20:00Z</dcterms:modified>
  <cp:revision>2</cp:revision>
  <dc:subject/>
  <dc:title/>
</cp:coreProperties>
</file>